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19052783"/>
      <w:bookmarkStart w:id="1" w:name="__Fieldmark__0_191905278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19052783"/>
      <w:bookmarkStart w:id="3" w:name="__Fieldmark__1_191905278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19052783"/>
      <w:bookmarkStart w:id="5" w:name="__Fieldmark__2_191905278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19052783"/>
      <w:bookmarkStart w:id="7" w:name="__Fieldmark__3_191905278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19052783"/>
      <w:bookmarkStart w:id="9" w:name="__Fieldmark__4_191905278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19052783"/>
      <w:bookmarkStart w:id="11" w:name="__Fieldmark__5_191905278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19052783"/>
      <w:bookmarkStart w:id="13" w:name="__Fieldmark__6_191905278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19052783"/>
      <w:bookmarkStart w:id="15" w:name="__Fieldmark__7_191905278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19052783"/>
      <w:bookmarkStart w:id="17" w:name="__Fieldmark__8_191905278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19052783"/>
      <w:bookmarkStart w:id="19" w:name="__Fieldmark__9_191905278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19052783"/>
      <w:bookmarkStart w:id="21" w:name="__Fieldmark__10_191905278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19052783"/>
      <w:bookmarkStart w:id="23" w:name="__Fieldmark__11_191905278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 w:author="Gaël MONCET" w:date="2024-10-22T12:55:00Z"/>
        </w:rPr>
      </w:pPr>
      <w:del w:id="0" w:author="Gaël MONCET" w:date="2024-10-22T12:55: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3" w:author="Gaël MONCET" w:date="2024-10-22T12:55:00Z"/>
        </w:rPr>
      </w:pPr>
      <w:del w:id="2" w:author="Gaël MONCET" w:date="2024-10-22T12:55: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 w:author="Gaël MONCET" w:date="2024-10-22T12:55:00Z"/>
        </w:rPr>
      </w:pPr>
      <w:del w:id="4" w:author="Gaël MONCET" w:date="2024-10-22T12:55: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 w:author="Gaël MONCET" w:date="2024-10-22T12:55:00Z"/>
        </w:rPr>
      </w:pPr>
      <w:del w:id="6" w:author="Gaël MONCET" w:date="2024-10-22T12:55: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9" w:author="Gaël MONCET" w:date="2024-10-22T12:55:00Z"/>
        </w:rPr>
      </w:pPr>
      <w:del w:id="8" w:author="Gaël MONCET" w:date="2024-10-22T12:55: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 w:author="Gaël MONCET" w:date="2024-10-22T12:55:00Z"/>
        </w:rPr>
      </w:pPr>
      <w:del w:id="10" w:author="Gaël MONCET" w:date="2024-10-22T12:55: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3" w:author="Gaël MONCET" w:date="2024-10-22T12:55:00Z"/>
        </w:rPr>
      </w:pPr>
      <w:del w:id="12" w:author="Gaël MONCET" w:date="2024-10-22T12:55: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aël MONCET</cp:lastModifiedBy>
  <cp:lastPrinted>2016-11-02T14:51:00Z</cp:lastPrinted>
  <dcterms:modified xsi:type="dcterms:W3CDTF">2024-10-22T10:55:00Z</dcterms:modified>
  <cp:revision>12</cp:revision>
  <dc:subject/>
  <dc:title/>
</cp:coreProperties>
</file>